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7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1"/>
        <w:gridCol w:w="992"/>
        <w:gridCol w:w="1097"/>
        <w:gridCol w:w="1085"/>
        <w:gridCol w:w="709"/>
        <w:gridCol w:w="709"/>
        <w:gridCol w:w="757"/>
        <w:gridCol w:w="3402"/>
        <w:gridCol w:w="660"/>
        <w:gridCol w:w="190"/>
        <w:gridCol w:w="1418"/>
        <w:gridCol w:w="850"/>
        <w:gridCol w:w="1134"/>
        <w:gridCol w:w="1010"/>
        <w:gridCol w:w="992"/>
        <w:gridCol w:w="236"/>
        <w:gridCol w:w="900"/>
      </w:tblGrid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ложение  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брания депутатов Ковалевского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ельского поселения от 29.11.2024  №107 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"О внесении изменений в решение Собрания депутатов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валевского сельского поселения  от 22.12.2023 № 8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О бюджете Ковалевского сельского поселения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расносулинского района на 2024 год и на плановый период 2025 и 2026 годов»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Приложение  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овалевского сельского поселения  от  22.12.2023 № 80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"О бюджете Ковале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>Красносулинского района на 2024 год и на плановый период 2025 и 2026 годов"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на 2024 год и на плановый период 2025 и 2026 годов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(тыс. рублей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2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субвенций, из Фонда компенсации областного бюджета                                  </w:t>
            </w:r>
          </w:p>
        </w:tc>
        <w:tc>
          <w:tcPr>
            <w:tcW w:w="108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  <w:p>
            <w:pPr>
              <w:pStyle w:val="Normal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  <w:p>
            <w:pPr>
              <w:pStyle w:val="Normal"/>
              <w:tabs>
                <w:tab w:val="clear" w:pos="709"/>
                <w:tab w:val="left" w:pos="265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5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правлений расходования средств за счет субвенций Фонда компенса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" w:leader="underscor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зПР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7239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94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1,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4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24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24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24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24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  <w:t>387,4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,8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</w:t>
            </w:r>
            <w:r>
              <w:rPr>
                <w:sz w:val="20"/>
                <w:szCs w:val="20"/>
              </w:rPr>
              <w:t>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2,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1,4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,6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БВЕНЦИЙ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1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7,6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,0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БВЕНЦИ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1,6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,0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35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8:59:00Z</dcterms:created>
  <dc:creator>1</dc:creator>
  <dc:description/>
  <cp:keywords/>
  <dc:language>en-US</dc:language>
  <cp:lastModifiedBy>1</cp:lastModifiedBy>
  <cp:lastPrinted>2019-12-23T12:07:00Z</cp:lastPrinted>
  <dcterms:modified xsi:type="dcterms:W3CDTF">2024-11-29T06:40:00Z</dcterms:modified>
  <cp:revision>25</cp:revision>
  <dc:subject/>
  <dc:title>Приложение №4</dc:title>
</cp:coreProperties>
</file>