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12.2024 № 111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5 год и на плановый период 2026 и 2027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5 год и на плановый период 2026 и 2027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48,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,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4-12-23T11:20:00Z</dcterms:modified>
  <cp:revision>22</cp:revision>
  <dc:subject/>
  <dc:title>Приложение №4</dc:title>
</cp:coreProperties>
</file>