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8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 решению  Собрания депутатов Ковал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от 04.06.2025 №124  «О внесении изменений в реш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овал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24 № 111 «О бюджете Ковал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расносу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ского сельского поселения от 24.12.2024 г № 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5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жбюджетных трансфертов из бюджета Ковалевского сельского поселения бюджету Красносулинского района согласно переданным полномочия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1</cp:lastModifiedBy>
  <cp:lastPrinted>2022-12-26T09:13:00Z</cp:lastPrinted>
  <dcterms:modified xsi:type="dcterms:W3CDTF">2025-06-04T13:31:00Z</dcterms:modified>
  <cp:revision>14</cp:revision>
  <dc:subject/>
  <dc:title>Приложение № 1</dc:title>
</cp:coreProperties>
</file>