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от 21.05.2024  №91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"О внесении изменений в решение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валевского сельского поселения  от 22.12.2023 № 8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Ковале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расносулинского района на 2024 год и на плановый период 2025 и 2026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2.12.2023 № 80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4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5 и 2026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4 год и на плановый период 2025 и 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512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12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8,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2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645,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8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6,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056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356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99,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 216,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17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04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крепление материально-технической базы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729,8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19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0,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963,0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810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152,7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 056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 356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699,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 216,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17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04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03.2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6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8,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2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645,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8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6,6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056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356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99,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 216,6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17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040,3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крепление материально-технической базы организаций культуры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729,8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19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0,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 963,0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 810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152,7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 056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 356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699,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 216,6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17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04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4-05-21T08:05:00Z</dcterms:modified>
  <cp:revision>142</cp:revision>
  <dc:subject/>
  <dc:title/>
</cp:coreProperties>
</file>